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800100</wp:posOffset>
                </wp:positionV>
                <wp:extent cx="4686300" cy="1257300"/>
                <wp:effectExtent l="8890" t="9525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257480"/>
                        </a:xfrm>
                        <a:prstGeom prst="leftRightArrow">
                          <a:avLst>
                            <a:gd name="adj1" fmla="val 50000"/>
                            <a:gd name="adj2" fmla="val 74193"/>
                          </a:avLst>
                        </a:prstGeom>
                        <a:solidFill>
                          <a:srgbClr val="333399">
                            <a:alpha val="79000"/>
                          </a:srgbClr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United States Constitu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333399" stroked="t" o:allowincell="f" style="position:absolute;margin-left:162pt;margin-top:-63pt;width:368.95pt;height:98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United States Constitution</w:t>
                      </w:r>
                    </w:p>
                  </w:txbxContent>
                </v:textbox>
                <v:fill o:detectmouseclick="t" type="solid" color2="#cccc66" opacity="0.78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572500" cy="5602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602680"/>
                          <a:chOff x="0" y="0"/>
                          <a:chExt cx="8572680" cy="560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71960" cy="56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2285280" cy="1026720"/>
                          </a:xfrm>
                          <a:prstGeom prst="parallelogram">
                            <a:avLst>
                              <a:gd name="adj" fmla="val 5564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Constitution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057360" y="570240"/>
                            <a:ext cx="2285280" cy="1025640"/>
                          </a:xfrm>
                          <a:prstGeom prst="parallelogram">
                            <a:avLst>
                              <a:gd name="adj" fmla="val 55704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o Signed the Constitution?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056680"/>
                            <a:ext cx="1485360" cy="114300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was it created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485360"/>
                            <a:ext cx="1713960" cy="148536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and where was it created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2560"/>
                            <a:ext cx="1485360" cy="114048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laware Delega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1713960"/>
                            <a:ext cx="1599480" cy="114300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Delegate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3656880"/>
                            <a:ext cx="1256760" cy="570960"/>
                          </a:xfrm>
                          <a:custGeom>
                            <a:avLst/>
                            <a:gdLst>
                              <a:gd name="textAreaLeft" fmla="*/ 0 w 712440"/>
                              <a:gd name="textAreaRight" fmla="*/ 712440 w 712440"/>
                              <a:gd name="textAreaTop" fmla="*/ 0 h 323640"/>
                              <a:gd name="textAreaBottom" fmla="*/ 324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mework and class wor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3312720"/>
                            <a:ext cx="1485360" cy="800640"/>
                          </a:xfrm>
                          <a:custGeom>
                            <a:avLst/>
                            <a:gdLst>
                              <a:gd name="textAreaLeft" fmla="*/ 0 w 842040"/>
                              <a:gd name="textAreaRight" fmla="*/ 842400 w 842040"/>
                              <a:gd name="textAreaTop" fmla="*/ 0 h 453960"/>
                              <a:gd name="textAreaBottom" fmla="*/ 454320 h 45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operative game.  What do you do with materials and no rules?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2857680"/>
                            <a:ext cx="1256760" cy="572760"/>
                          </a:xfrm>
                          <a:custGeom>
                            <a:avLst/>
                            <a:gdLst>
                              <a:gd name="textAreaLeft" fmla="*/ 0 w 712440"/>
                              <a:gd name="textAreaRight" fmla="*/ 712440 w 712440"/>
                              <a:gd name="textAreaTop" fmla="*/ 0 h 324720"/>
                              <a:gd name="textAreaBottom" fmla="*/ 325080 h 32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oup discuss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8080" y="3542040"/>
                            <a:ext cx="1256760" cy="572760"/>
                          </a:xfrm>
                          <a:custGeom>
                            <a:avLst/>
                            <a:gdLst>
                              <a:gd name="textAreaLeft" fmla="*/ 0 w 712440"/>
                              <a:gd name="textAreaRight" fmla="*/ 712440 w 712440"/>
                              <a:gd name="textAreaTop" fmla="*/ 0 h 324720"/>
                              <a:gd name="textAreaBottom" fmla="*/ 325080 h 32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mework and class work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628360" y="2742480"/>
                            <a:ext cx="1256760" cy="572760"/>
                          </a:xfrm>
                          <a:custGeom>
                            <a:avLst/>
                            <a:gdLst>
                              <a:gd name="textAreaLeft" fmla="*/ 0 w 712440"/>
                              <a:gd name="textAreaRight" fmla="*/ 712440 w 712440"/>
                              <a:gd name="textAreaTop" fmla="*/ 0 h 324720"/>
                              <a:gd name="textAreaBottom" fmla="*/ 325080 h 32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tes in class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313440"/>
                            <a:ext cx="1256760" cy="572760"/>
                          </a:xfrm>
                          <a:custGeom>
                            <a:avLst/>
                            <a:gdLst>
                              <a:gd name="textAreaLeft" fmla="*/ 0 w 712440"/>
                              <a:gd name="textAreaRight" fmla="*/ 712440 w 712440"/>
                              <a:gd name="textAreaTop" fmla="*/ 0 h 324720"/>
                              <a:gd name="textAreaBottom" fmla="*/ 325080 h 32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laborative Group Resear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28120" y="112320"/>
                            <a:ext cx="1086120" cy="34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285240" y="113040"/>
                            <a:ext cx="91476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56080" y="1482840"/>
                            <a:ext cx="142560" cy="57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99440" y="969120"/>
                            <a:ext cx="867240" cy="51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71000" y="1083960"/>
                            <a:ext cx="772920" cy="8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913800" y="1597680"/>
                            <a:ext cx="21888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82840" y="3198600"/>
                            <a:ext cx="34452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13880" y="2399040"/>
                            <a:ext cx="15480" cy="34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86800" y="2970000"/>
                            <a:ext cx="227160" cy="57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84640" y="2759040"/>
                            <a:ext cx="343080" cy="107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154840" y="3082320"/>
                            <a:ext cx="288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685200" y="2856240"/>
                            <a:ext cx="187200" cy="80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656840" y="2415600"/>
                            <a:ext cx="15480" cy="44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457160"/>
                            <a:ext cx="6743160" cy="1028160"/>
                          </a:xfrm>
                          <a:prstGeom prst="flowChartPunchedTap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 Assessment: Observation, presentations, unit te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8440" y="4113360"/>
                            <a:ext cx="101160" cy="85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3600" y="4115520"/>
                            <a:ext cx="1787400" cy="44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13880" y="3317400"/>
                            <a:ext cx="987120" cy="124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99200" y="3886920"/>
                            <a:ext cx="758520" cy="67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99200" y="4227840"/>
                            <a:ext cx="2473200" cy="33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70960" y="3143160"/>
                            <a:ext cx="686160" cy="182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675.05pt;height:441.15pt" coordorigin="-1,0" coordsize="13501,8823">
                <v:rect id="shape_0" stroked="f" o:allowincell="f" style="position:absolute;left:1;top:0;width:13498;height:88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red" stroked="t" o:allowincell="f" style="position:absolute;left:1;top:720;width:3598;height:1616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the Constitution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539;top:898;width:3598;height:1614;mso-wrap-style:square;v-text-anchor:top;rotation:180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o Signed the Constitution?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yellow" stroked="t" o:allowincell="f" style="position:absolute;left:1;top:3239;width:2338;height:1799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was it created?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700;top:2339;width:2698;height:2338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and where was it created?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00;top:3059;width:2338;height:1795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laware Delegat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540;top:2699;width:2518;height:1799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Delegates?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99cc00" stroked="t" o:allowincell="f" style="position:absolute;left:10080;top:5759;width:1978;height:898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mework and class work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0;top:5217;width:2338;height:1260;mso-wrap-style:square;v-text-anchor:top;rotation:180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operative game.  What do you do with materials and no rules?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1340;top:4500;width:1978;height:901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oup discussio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879;top:5578;width:1978;height:901;mso-wrap-style:square;v-text-anchor:top;rotation:180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mework and class work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4139;top:4319;width:1978;height:901;mso-wrap-style:square;v-text-anchor:top;rotation:180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tes in class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380;top:5218;width:1978;height:901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laborative Group Research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49;top:177;width:1709;height:54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98;top:178;width:1438;height:72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8;top:2335;width:222;height:90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9;top:1526;width:1364;height:81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73;top:1707;width:1216;height:135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88;top:2516;width:343;height:182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8;top:5037;width:540;height:178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6;top:3778;width:23;height:54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9;top:4677;width:356;height:898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4345;width:538;height:1683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8;top:4854;width:2;height:36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28;top:4498;width:293;height:1258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8;top:3804;width:22;height:692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#ff9900" stroked="t" o:allowincell="f" style="position:absolute;left:1620;top:7019;width:10618;height:1618;mso-wrap-style:square;v-text-anchor:top;mso-position-horizontal-relative:char" type="_x0000_t1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 Assessment: Observation, presentations, unit test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stroked="t" o:allowincell="f" style="position:absolute;left:1462;top:6478;width:158;height:135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6;top:6481;width:2814;height:69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6;top:5224;width:1554;height:195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8;top:6121;width:1192;height:105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8;top:6658;width:3893;height:52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38;top:4950;width:1078;height:287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900" w:right="72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12:00Z</dcterms:created>
  <dc:creator>john</dc:creator>
  <dc:description/>
  <cp:keywords/>
  <dc:language>en-US</dc:language>
  <cp:lastModifiedBy>john</cp:lastModifiedBy>
  <dcterms:modified xsi:type="dcterms:W3CDTF">2009-10-20T01:31:00Z</dcterms:modified>
  <cp:revision>1</cp:revision>
  <dc:subject/>
  <dc:title> </dc:title>
</cp:coreProperties>
</file>